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Haroun and the Sea of Stories</w:t>
      </w:r>
      <w:r>
        <w:rPr>
          <w:b/>
          <w:sz w:val="28"/>
          <w:szCs w:val="28"/>
        </w:rPr>
        <w:t xml:space="preserve"> Schedule / Calend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terature Circle Challenge</w:t>
      </w:r>
    </w:p>
    <w:p>
      <w:pPr>
        <w:pStyle w:val="Normal"/>
        <w:rPr/>
      </w:pPr>
      <w:r>
        <w:rPr/>
        <w:t>Mr. Roynon– ENG 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chedule/Calendar of the next weeks of this course. It clearly outlines the various activities as well as the Sessions for the Literature Circle Challenge. Plan accordingly; work smart! Remember, your group is counting on you! All Lit. Pow. Dates are due dates!</w:t>
      </w:r>
    </w:p>
    <w:p>
      <w:pPr>
        <w:pStyle w:val="Normal"/>
        <w:rPr/>
      </w:pPr>
      <w:r>
        <w:rPr>
          <w:b/>
        </w:rPr>
        <w:t>Mon.</w:t>
        <w:tab/>
        <w:tab/>
        <w:t>Tues.</w:t>
        <w:tab/>
        <w:tab/>
        <w:t>Wed.</w:t>
        <w:tab/>
        <w:t xml:space="preserve">       Thurs.</w:t>
        <w:tab/>
        <w:t xml:space="preserve">      Fri.</w:t>
        <w:tab/>
        <w:t xml:space="preserve"> Sat.</w:t>
        <w:tab/>
        <w:t xml:space="preserve">       </w:t>
      </w:r>
      <w:r>
        <w:rPr/>
        <w:t>Sun.</w:t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63"/>
        <w:gridCol w:w="1620"/>
        <w:gridCol w:w="1620"/>
        <w:gridCol w:w="1710"/>
        <w:gridCol w:w="450"/>
        <w:gridCol w:w="482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inish Debate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alman Rushdie B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and out tex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ntasy and Science Fiction pres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emberance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emletic Profile Quiz, Rank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 DAY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iz Chapters 1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hapter 1 questions (orall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jor Themes 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ro to Lit. Circ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apter 2 Questions (handed-i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oup and team cre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p for Session 1, Grouped by ro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ritten Requi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ession 1 (Chap. 1-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apter 3 Questions (checked/orall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Heraldry and Naming Challe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port Ca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Allusions: People Places Thin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eraldry Challen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-LIT POW p.46-48A,B1,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Quiz Chapters 4-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Postcard Story Group Challe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essio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Chap.4-6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20"/>
                <w:szCs w:val="20"/>
              </w:rPr>
              <w:t>Postcard Story Gro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le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stcard Story Presen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T POW p.49-54 ABC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20"/>
                <w:szCs w:val="20"/>
              </w:rPr>
              <w:t>Introducing the Monomy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omy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ession 3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Chap.7-9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Quiz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apters 7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I am the Walrus” Poetry Sla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Challen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I Am the Walrus” Poetry Sla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cember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T POW p. 56-60 A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 am the Walrus” Perform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myth Challen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ssion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hap.10-1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Monomyth Qui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u w:val="single"/>
        </w:rPr>
        <w:t>Note:</w:t>
      </w:r>
      <w:r>
        <w:rPr>
          <w:b/>
        </w:rPr>
        <w:t xml:space="preserve"> For each of the sessions, you must have the following ‘chunks’ read and your individual jobs done, typed, and ready to present to the group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CA"/>
        </w:rPr>
        <w:t>Session 1: Chapters 1-3 (p.1-60)</w:t>
      </w:r>
    </w:p>
    <w:p>
      <w:pPr>
        <w:pStyle w:val="Normal"/>
        <w:rPr/>
      </w:pPr>
      <w:r>
        <w:rPr>
          <w:b/>
          <w:lang w:val="fr-CA"/>
        </w:rPr>
        <w:t>Session 2: Chapters 4-6 (p.61-110)</w:t>
      </w:r>
    </w:p>
    <w:p>
      <w:pPr>
        <w:pStyle w:val="Normal"/>
        <w:rPr/>
      </w:pPr>
      <w:r>
        <w:rPr>
          <w:b/>
          <w:lang w:val="fr-CA"/>
        </w:rPr>
        <w:t>Session 3: Chapters 7-9 (p. 111-156)</w:t>
      </w:r>
    </w:p>
    <w:p>
      <w:pPr>
        <w:pStyle w:val="Normal"/>
        <w:rPr/>
      </w:pPr>
      <w:r>
        <w:rPr>
          <w:b/>
          <w:lang w:val="fr-CA"/>
        </w:rPr>
        <w:t>Session 4: Chapters 10-12 (p.157-21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TextBody"/>
    <w:qFormat/>
    <w:pPr>
      <w:spacing w:before="0" w:after="0"/>
      <w:ind w:firstLine="360"/>
    </w:pPr>
    <w:rPr>
      <w:b/>
      <w:color w:val="000000"/>
      <w:sz w:val="28"/>
      <w:szCs w:val="28"/>
    </w:rPr>
  </w:style>
  <w:style w:type="paragraph" w:styleId="Style81">
    <w:name w:val="Style8"/>
    <w:basedOn w:val="TextBody"/>
    <w:qFormat/>
    <w:pPr>
      <w:spacing w:before="0" w:after="0"/>
      <w:jc w:val="center"/>
    </w:pPr>
    <w:rPr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4:00Z</dcterms:created>
  <dc:creator>David</dc:creator>
  <dc:description/>
  <dc:language>en-US</dc:language>
  <cp:lastModifiedBy>Roynon, Andrew</cp:lastModifiedBy>
  <dcterms:modified xsi:type="dcterms:W3CDTF">2010-11-17T16:44:00Z</dcterms:modified>
  <cp:revision>2</cp:revision>
  <dc:subject/>
  <dc:title>The Kite Runner Schedule / Calendar</dc:title>
</cp:coreProperties>
</file>