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Arial"/>
          <w:color w:val="000000"/>
        </w:rPr>
      </w:pPr>
      <w:r>
        <w:drawing>
          <wp:anchor behindDoc="1" distT="0" distB="0" distL="114935" distR="114935" simplePos="0" locked="0" layoutInCell="0" allowOverlap="1" relativeHeight="2">
            <wp:simplePos x="0" y="0"/>
            <wp:positionH relativeFrom="column">
              <wp:posOffset>-666750</wp:posOffset>
            </wp:positionH>
            <wp:positionV relativeFrom="paragraph">
              <wp:posOffset>-843915</wp:posOffset>
            </wp:positionV>
            <wp:extent cx="2400300" cy="2886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8" t="-15" r="-18" b="-15"/>
                    <a:stretch>
                      <a:fillRect/>
                    </a:stretch>
                  </pic:blipFill>
                  <pic:spPr bwMode="auto">
                    <a:xfrm>
                      <a:off x="0" y="0"/>
                      <a:ext cx="2400300" cy="2886075"/>
                    </a:xfrm>
                    <a:prstGeom prst="rect">
                      <a:avLst/>
                    </a:prstGeom>
                  </pic:spPr>
                </pic:pic>
              </a:graphicData>
            </a:graphic>
          </wp:anchor>
        </w:drawing>
      </w:r>
      <w:r>
        <w:rPr>
          <w:rFonts w:cs="Arial" w:ascii="Arial" w:hAnsi="Arial"/>
          <w:color w:val="0000FF"/>
        </w:rPr>
        <w:br/>
      </w:r>
      <w:r>
        <w:rPr>
          <w:rFonts w:cs="Arial" w:ascii="Comic Sans MS" w:hAnsi="Comic Sans MS"/>
          <w:color w:val="000000"/>
        </w:rPr>
        <w:t>Shakespearean Scavenger Hunt</w:t>
      </w:r>
    </w:p>
    <w:p>
      <w:pPr>
        <w:pStyle w:val="NormalWeb"/>
        <w:rPr/>
      </w:pPr>
      <w:r>
        <w:rPr>
          <w:rFonts w:cs="Arial" w:ascii="Comic Sans MS" w:hAnsi="Comic Sans MS"/>
          <w:color w:val="000000"/>
        </w:rPr>
        <w:t>Mark Twain once compared the creation of Shakespeare's biography to the reconstruction of a dinosaur from a few bits of bone stuck together with plaster.   These questions are the bits of bones, the web will be your plaster.  (Remember, scholarly and reliable sites don’t have smiley’s or advertisements for weight-loss pills, online dating, etc.</w:t>
      </w:r>
    </w:p>
    <w:p>
      <w:pPr>
        <w:pStyle w:val="NormalWeb"/>
        <w:rPr>
          <w:rFonts w:ascii="Comic Sans MS" w:hAnsi="Comic Sans MS" w:cs="Arial"/>
          <w:color w:val="000000"/>
        </w:rPr>
      </w:pPr>
      <w:r>
        <w:rPr>
          <w:rFonts w:cs="Arial" w:ascii="Comic Sans MS" w:hAnsi="Comic Sans MS"/>
          <w:color w:val="000000"/>
        </w:rPr>
        <w:br/>
        <w:t>1. Date of Shakespeare's birth? (month, day and year)</w:t>
        <w:br/>
        <w:t>2. Date of Shakespeare's death? (month, day and year)</w:t>
        <w:br/>
        <w:t>3. Who was on the English throne while Shakespeare was alive? (more than one person)</w:t>
        <w:br/>
        <w:t>4. Where did Shakespeare grow up? (town and country)</w:t>
        <w:br/>
        <w:t>5. What were the names of his parents? (first and last)</w:t>
        <w:br/>
        <w:t>6. What was his father's occupation(s)?</w:t>
        <w:br/>
        <w:t>7. Who did Shakespeare marry? What year? How old was he? How old was his bride?</w:t>
        <w:br/>
        <w:t>8. How many children did Shakespeare have and what were their names?</w:t>
        <w:br/>
        <w:t>9. When did he arrive in London?</w:t>
        <w:br/>
        <w:t>10. Who(m) did Shakespeare act with? (acting companies)</w:t>
        <w:br/>
        <w:t>11. Who were some of his fellow actors? (four, please)</w:t>
        <w:br/>
        <w:t>12. Which theatre(s) did Shakespeare perform in?</w:t>
        <w:br/>
        <w:t>13. What was the name of his first "produced" play?</w:t>
        <w:br/>
        <w:t>14. Where did Shakespeare retire? (name of homestead and town) What year?</w:t>
        <w:br/>
        <w:t>15. How did he die? Where was he buried?</w:t>
        <w:br/>
        <w:t>16. What was the First Folio? When was it published? Who published it?</w:t>
        <w:br/>
        <w:t>17. How many plays did Shakespeare write?</w:t>
        <w:br/>
        <w:t>18. What are his three "categories/types" of plays?</w:t>
        <w:br/>
        <w:t>19. What is a Shakespearean Sonnet? (literary definition)</w:t>
        <w:br/>
        <w:t>20. Which abbey contains a monument in his honor? (hint: it's in London)</w:t>
      </w:r>
    </w:p>
    <w:p>
      <w:pPr>
        <w:pStyle w:val="NormalWeb"/>
        <w:rPr>
          <w:rFonts w:ascii="Comic Sans MS" w:hAnsi="Comic Sans MS" w:cs="Arial"/>
          <w:color w:val="000000"/>
        </w:rPr>
      </w:pPr>
      <w:r>
        <w:rPr>
          <w:rFonts w:cs="Arial" w:ascii="Comic Sans MS" w:hAnsi="Comic Sans MS"/>
          <w:color w:val="000000"/>
        </w:rPr>
      </w:r>
    </w:p>
    <w:p>
      <w:pPr>
        <w:pStyle w:val="NormalWeb"/>
        <w:spacing w:before="280" w:after="280"/>
        <w:rPr>
          <w:rFonts w:ascii="Comic Sans MS" w:hAnsi="Comic Sans MS" w:cs="Arial"/>
          <w:color w:val="000000"/>
        </w:rPr>
      </w:pPr>
      <w:r>
        <w:rPr>
          <w:rFonts w:cs="Arial" w:ascii="Comic Sans MS" w:hAnsi="Comic Sans MS"/>
          <w:color w:val="000000"/>
        </w:rPr>
        <w:t xml:space="preserve">When you’ve collected all the answers, click on the “Withches Brew” page in the left-hand toolbar of our wikispace and take a shot at the ga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03:00Z</dcterms:created>
  <dc:creator>roynonan</dc:creator>
  <dc:description/>
  <dc:language>en-US</dc:language>
  <cp:lastModifiedBy>Roynon, Andrew</cp:lastModifiedBy>
  <dcterms:modified xsi:type="dcterms:W3CDTF">2010-09-23T12:03:00Z</dcterms:modified>
  <cp:revision>2</cp:revision>
  <dc:subject/>
  <dc:title>~Historical Background World Wide Web Scavenger Hunt~</dc:title>
</cp:coreProperties>
</file>